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NCO FERRI CHIRURGICI STERILI ARMADIO N.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MO RIPIAN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  1 MANICO BISTURI T1 CM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MANICO BISTURI L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INZE ANATOMICHE ISO   CM.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INZE ANATOMICHE ISO CM. 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INZE DI PILLING CM.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    “            “      CM.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4    “            “      CM.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    “            “      CM. 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    “      ANATOMICHE PUNTA QUADRA CM.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    “             “             “          “      CM.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    “             “             “          “      CM.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4      “             “             “     TONDA CM. 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     “        CHIRURGICHE CM.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 2       “              “            CM 15 A TRE DEN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 CONFEZIONE DI BACKAUSE  ( N. 8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. 20 MOSQUITO KOCKER  RETTE  CM. 12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. 22       “            “       CM. 12  (  11 RETTE – 11 CURVE 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. 10 KOCKER CURVE CM. 16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. 12 PEAN CURVE CM. 28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. 6  PEAN CURVE CM 16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 6  MOSQUITO PEAN CURVE CM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 4  BENGOLEA CURVE CM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ASSAFI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. 1 PINZA PORTA BULLDO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4 BULLDOG RET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    “        CUR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ORTA-AGHI DI HEGAR CM.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2      “                    “     CM.20  PESAN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3    “           “     “       DIVERSA MISURA DA RETTO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0360</wp:posOffset>
                </wp:positionH>
                <wp:positionV relativeFrom="paragraph">
                  <wp:posOffset>120015</wp:posOffset>
                </wp:positionV>
                <wp:extent cx="152400" cy="55245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526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7920 h 313200"/>
                            <a:gd name="textAreaBottom" fmla="*/ 30528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6.8pt;margin-top:9.45pt;width:11.95pt;height:43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    “        ANGOLATI DA RETTO CM.20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>BUSTA UNICA</w:t>
      </w:r>
    </w:p>
    <w:p>
      <w:pPr>
        <w:pStyle w:val="Normal"/>
        <w:rPr/>
      </w:pPr>
      <w:r>
        <w:rPr>
          <w:sz w:val="22"/>
          <w:szCs w:val="22"/>
        </w:rPr>
        <w:t xml:space="preserve">N. 1     “         “                 “     </w:t>
        <w:tab/>
        <w:tab/>
        <w:t>CM. 25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2       “      DI HEGAR MANICO NERO CM.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     “            “         PESANTI CM. 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3 FORBICI DI METZENBAUM CM.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. 2        “             “                  CM.2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. 1        “              “                  CM. 2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. 1        “               “                 CM. 28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. 1         “               “                CM. 30</w:t>
      </w:r>
    </w:p>
    <w:p>
      <w:pPr>
        <w:pStyle w:val="Normal"/>
        <w:rPr>
          <w:rStyle w:val="StrongEmphasis"/>
          <w:b w:val="false"/>
          <w:b w:val="false"/>
          <w:bCs w:val="false"/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N  2         “        DI POTZ  DIVERSA ANGOLAZIONE CM.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        “        DI MAYO    DA CM.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          “        “      “      DA CM.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        “         “       “       DA CM. 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ONDO RIPIA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PAIO DI DIVARICATORI DI FARABEUF CM 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  “             “                       “                         CM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   “             “                       “                         SOTTILE   CM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    “            “                       “                         CM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 2   “             “                       “                         CM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3  DIVARICATORI DI OLLIER ME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       “           “      “    PICC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DIVARICATORI DA VASI CUSHING DA CM. 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DIVARICATORE AUTOSTATICO WEITLANER GRA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3         “                  “                  “        ME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 SPINGIFI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 2 PINZE ALLIS CM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 2    “     “ ALLIS DA CM.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4      “     “     “    DA CM. 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 2     “      BABCOCK CM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INZE DI DUVAL  CM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7    “     AD ANEL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PORTATAMPONE FENESTRA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SONDE SCANAL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1 SPECILLI SUDDIVISI IN DUE CONFEZI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  8  PINZE DI RANDAL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6 CUCCHIAI DI VOLKMANN CM.17 SUDDIVISI IN DUE CONFEZI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6 SONDE OLIVARI SUDDIVISE IN DUE  CONFEZI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6 ENTEROSTATI CUR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ENTEROSTATI RET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4 CLAMP INTESTINALI AD 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2 CLAMP VASCOLARI DI DIVERSA MIS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INZE DI REBB RET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RZO RIPIA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4 PAIA DI DIVARICATORI DI LANGENBECK  DI DIVERSE MIS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 2 PAIO DI DIVARICATORI MIKULI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PAIO DIVARICATORI PELVICI (ST.MARCKS) PIÙ N.1 SINGO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PAIO DI DIVARICATORI A CU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DIVARICATORE DI HOLZB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DIVARICATORE DI HOLZBACH PICCOLO + VAL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        “           DI ROCHARD + CATE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DIVARICATORI ANALI DI DIVERSA MIS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DIVARICATORE DI PAR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SPATOLE DI VON-HABER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VASSOIO CHIRURGIA TORAC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 1  FINOCCHIETTO BA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 5  FINOCCHIETTO DI DIVERSA MIS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DIVARICATORI DA SCAP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       “           DI ISRA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INZE DA BRON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FORBICE DA BRON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3 PUNTERU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4 PINZE TUTT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PERFORATORE COST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SCOLLAPERIOSTIO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ARTO RIPIA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VASSOIO ORTOPED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N. 2 SEGHE DEL GIGLI COMP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GUIDA DI GIG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LAME GIG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SEGH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3 LAME DI RICAMBIO PER SEGH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 MARTE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3 SCALPE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6 SCOLLAPERIOST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5 PINZE MANGIA O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RASPE DA O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6 CESO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SGORBIE  ( N. 1 OVALE  -   N. 1 TESTA DI VIPERA 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6 CIOTOLE DI DIVERSA MIS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6 SET CALICI PORTA FER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. 7 ELETTRODI  A LAMA DI DIVERSA LUNGHEZ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3 PINZE BIPOLA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4 PINZE MONOPOLARI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MADIO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b/>
          <w:sz w:val="24"/>
          <w:szCs w:val="24"/>
        </w:rPr>
        <w:t>VASSOIO RETT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3 CALIBRATORI DI DIVERSA MIS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5  CONFEZIONI DI HEGARS AN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5 PINZE DA BIOPSIA ISOLATE N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PINZA METALL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2  PERET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SSOIO COLANGIOGRAF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TIRA – PAPI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RUBINET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CATETERE METALLICO DOPPIA VIA PER COLEDO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. 1 AGO METALLICO PER COLANGIO CURV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AGO METALLICO PER COLANGIO CURVO BOTTONU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RELLO LAPAROSCOPIA CHIRURGI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CONTAINERS METALLICI CON: OTTICA 30°,  FRUSTA E ADATTAT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OTTICA 30° CON ADATTAT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OTTICA  0° CON ADATTAT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RISCALDATORI PER CO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. 1 PINZE O’SHOGNESS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SPINGIFI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3 PORTAGH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FORBICE METZEMBA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. 1 CALAMITA PER AGH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PALPAT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INZE INTESTINALI CON INSERTO DI DIVERSA MIS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PINZA DA BIPOLARE CON CA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ASPIRATORE COMPLE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CAVO MONOPOLARE  ( N.1 IMBUSTATO CARTA 1 ANN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PINZA CHIRURGICA FENESTRATA CON FERMA MAN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PINZA CHIRURGICA NON FENESTRATA CON FERMA MAN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PINZA BIOPSIA TONDA ROBUSTA TIPO GRASP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UNCI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PINZA PRESA TIPO KEL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PINZA PRESA TIPO DE BAKE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SCALDA OTTICA (ACCIAIO E SILICONE BL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MADIO FERRI GINECOLOG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DIVARICATORE ROCHARD COMPLE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AIA DI DIVARICATORI DI MICKUL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4 CLAMP VASCOLA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ELETTRODI MEDI A PA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ELETTRODO A PU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INZE DI HANEY CM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   “                “          CM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   “  FAURE CM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  METRO IN ACCIA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  CURETTE DI DIVERSA MIS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     “              DOPP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.1 PINZA DA BIOPSIA DA COL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AGO RED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CONFEZIONI DI N 8  PINZE DI ALLIS CM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INZE CHIRURGICHE CM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AUTOSTATICO BA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DIVARICATORI CHIRURGICI ME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DIVARICATORE AUTOSTATICO GINECOLOGICO CON BRANCHE LUNG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4 ENTEROSTATI CUR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VALVE VAGIN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CANULA DI NOV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ISTEROMET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TRIVELLE DA MIO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8 SPECULUM VARI DI VARIE MISURE  ( N 5 APERTURA LATERALE E N 3 NORMAL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DIVARICATORE DI CUSH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SIMS DOPPIO MOR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SI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FORBICI BIPOLARI CON CA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SETTINO GINECOLOGICO COMPOSTO DA : N 2 COCKER CURVI CM 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. 2 HEANEY CM 2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. 1 FORBICE HARRINGTON CM 23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( DA VAGIN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MADIO LPS GINECOLOG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3 MANIPOLATORI UTERINI ( MINELLI ,CLERMONT-FERRAND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NTAINER IN PLASTICA L.P.S. 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 1 MANIPOLATORE DI RUMI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1 AGO DI VER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OTTICHE 30° 10 M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3 GRIGLIE METALLICHE CON OTTICA 0° 10MM CON CAVO LUCE ED ADATTAT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OTTICA  DIAGNOSTICA-  OPERATIVA 10 M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ADATTATORE METALLICO PER OTT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2 SET FERRI PER LAPAROSCOP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. 2 SET PINZE LAPAROSCOP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CONTAINER IN PLASTICA I.S.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OTTICA 12°  4.9 MM. (MGB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OTTICA  25° 4.9 MM. (WOLF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3 PINZE DA BIOPSIA ( 2 STORZ,1 WOLF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RESETTOSCOPIO COMPLETO 12° ( IN BUSTA DA DUE ANN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ISUFFLATORE TUBARICO POLIU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CAVO MONOPOL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. 1 TUBO SILASTIC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ANSA A PALLA CH 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ANSA ISOLATEA ( GIALLA) CH 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3 ANSE DI MAZZON CH 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ANSA CIRCON ACMI ( NERA) CH 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3 ANSA CH 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ANSE CH 22 ( EQUATORIAL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ANSA NON ISOLATA PER ABLAZIONE ENDOMETRI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.1 ISTEROSCOPIO DIAGNOSTICO-OPERATIV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ISTEROSCOPIO DIAGNOST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ADATTATORI METALLICI PER FONTE LUMINO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2 CORPI RESETTOSCOPIO DI DIVERSA MIS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ANIMA PER RESETTOSCOP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°CONTAINER IN PLASTICA PER IS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OTTICA DA 30° COD.26120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FRUSTA  COD.16120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RACCORDO PER OTT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RESETTOSCOPIO  (3PEZZ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ANSA PER RESETTOSCOPIO DA 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CAVO MONOPOL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PORTATAMPONE T.DI VIPERA 25C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ISTEROMET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NOV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SPECUL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SI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ANELLO PICC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BENGOLEA  25C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TUBOSIRING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TUBO IN SILASTIC CON RACCOR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CIOTOLA GRANDE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RELLO LPS GINECOLOG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AGO PER FASCIA MANICO BLU DA LP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AGO NERO AD ALTA FREQUEN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SCALDA OTTICA (ACCIAIO E SILICONE BL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CAVO BIPOL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 CAVO MONOPOL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RISCALDATORE CO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PINZA BIOPSIA  A BECCO D’O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PINZA DI MANES 10 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 PINZA SIMS 10 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PINZA DA LINFONODO 10 MM ( A CUCCHIAI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CANNULA PER ASPIRAZIONE CON A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AGO DI VERRES  PER OBE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3 FORBICI DI METZEMBAUM  5 MM DIVERSA MIS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3 PINZE DI GRASPING PUNTA QUADRA 5 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INZE DA TUBA 5 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. 1 PINZA INTESTINA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 SPINGIFI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DISSETTORE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ASPIRAT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PINZA BIPOLARE STORZ TIPO DISSETTORE 5 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ORTAGHI STORZ MANICO CURVO METALLICO GRIG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TROCAR E MANDRINO  16MM (DA APPLICARE ADATTATORE MONOUS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ORTAGHI MANICO NERO , DESTRO E SINIST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3 PORTAGHI CON ADESIVO ROS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PINZA MANES FENESTRATA CON FERMA MAN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PINZA MANES NON FENESTRATA  CON FERMA MAN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UNCINO A TRIVELLA METALLICO 50 CM -10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2 PINZE BIPOLARI CON CAVO MARCA STORZ E AESCUL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1 YELLOW PORT 16 MM. (2 PEZZ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ISTEROSCOPIO DIAGNOST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TUBOSIRING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ALE DI LIPOFILLING  SALA OPERATORI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2 PORTA TAMPONI TESTA DI VIPERA CUR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1 FORBICE DI MAYO CM 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7 CANNULA DI ASPIRA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8 AGHI DI COLEMANN DI DIVERSA MISURA E FOR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3     “                   “               ROBUSTI DI DIVERSA MIS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7  MARCAREOLA DI DIVERSA MIS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5 GRIGLIE PORTAPROVET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4 VALVE LUMINOSE CON FRU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MAMMOST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CENTRIMETRO METALL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LA SENOLOGI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CLAMP VASCOLA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3 PINZE DA CAUSTICA  ANATOMICHE    ISOL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5 PINZE METTICL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4 PAIA DI UNCI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3 PAIA DI ALLIS CM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3  SETTINI ( 1 FORBICE 2 PORTA-AGHI 2 PINZE CHIRURGICH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AIA DI PINZE DI AD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4 AGHI DI RED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ORTAGHI CM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SET BASE ADDOM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. 1 MANICO DA BISTURI L3 RETTO DA CM 2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MANICO DA BISTURI L3 DA CM 25 CURV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INZE CHIRURGICHE AD UN DENTE DA 17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INZE ANATOMICHE PUNTA QUADRA DA CM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INZE ANATOMICHE PUNTA QUADRA DA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INZE VASCOLARI DA CM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INZE VASCOLARI DA CM.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AIO DI  DIVARICATORI DI MICKULIT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PAIO DI DIVARICATORI DI FARABEU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DIVARICATORI DI OLLIER DI DIVERSA MISU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. 4 BACKAUS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8 PEAN CURVI PRESA GROSSA DA CM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8 PEAN CURVI PRESA MEDIA DA CM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EAN CURVI PRESA SOTTILE DA CM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4 PEAN CURVI PRESA MEDIA DA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EAN CURVI PRESA SOTTILE DA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8 PEAN CURVI DA CM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4 MOSQUITO PEAN DA CM 12 (DI DIVERSA MISUR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4 KOCKER CURVI DA CM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 O SHOUGHNESSY  DI DIVERSA MISU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INZE AD ANELLO DI DIVERSA MISU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INZE DI ALLIS DA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INZE DI DUVALL CM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4 PORTATAMPONI TESTA DI VIPERA CM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PORTAAGHI DI HEGAR DA CM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PORTAAGHI PRESA DELICATA  DA CM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PORTAAGHI MANICO DORATO DA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ORTAAGHI PRESA ROBUSTA DA PARETE DA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2 PORTAAGHI  INTESTINALI DA CM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. 1 PORTAAGHI DA CM 1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FORBICI DI METZENBAUN CURVE DA CM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FORBICI DI METZENBAUN CURVE DA CM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FORBICI DI METZENBAUN CURVE DA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FORBICI DI METZENBAUN CURVE DA CM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FORBICI DI MAIO CURVE MANICO DORATO DA CM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DIVARICATORI AUTOSTATICI  HOLZB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RENIFOR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3 SPILLONI PORTAFER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N. 1 DIVARICATORE AUTOSTATICO ROCHARD (DISPOSITIVO DI FISSAGGIO + VALVA </w:t>
      </w:r>
      <w:r>
        <w:rPr>
          <w:b/>
          <w:sz w:val="24"/>
          <w:szCs w:val="24"/>
        </w:rPr>
        <w:t>MANCA NELL’ADDOME 4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MONOPOL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MANIPOLO PER ELETTROBISTU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7 CIOTOLE ( 5 GRANDI 1 MEDIA 1 PICCOL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MANIPOLO PER SCIALITT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4 SET DI BASE   ( OGNI SET SU 2 CONTAINER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caps/>
          <w:szCs w:val="32"/>
        </w:rPr>
        <w:t>SET TIRO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32"/>
        </w:rPr>
      </w:pPr>
      <w:r>
        <w:rPr>
          <w:rFonts w:cs="Times New Roman"/>
          <w:b/>
          <w:caps/>
          <w:szCs w:val="32"/>
        </w:rPr>
      </w:r>
    </w:p>
    <w:p>
      <w:pPr>
        <w:pStyle w:val="Normal"/>
        <w:rPr/>
      </w:pPr>
      <w:r>
        <w:rPr/>
        <w:t xml:space="preserve">N. 1 PORTAFERR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PINZE CHIRURGICHE  DI ADSON  DA CM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PINZE ANATOMICHE DA CM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PINZE CHIRURGICHE DA CM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1 PINZA SOTTILE DA EMOSTASI (DR. BARZ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6 BACKAUSE CM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 3 OLLIER DI DIVERSA MISU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 3 PAIA DI FARABEUF DI DIVERSA MISU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FORBICI DI METZEMBAUN CURVE DA CM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FORBICE DI METZEMBAUN DELICATA DA 13 CM (DR. BARZA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FORBICI DI MAYO CURVE DA CM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PORTAGHI DI HEGAR LEGGERO CM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PORTAGHI DI HEGAR CM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 2 O’SHONEGSSEY  DI DIVERSA MISU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PINZE DI DUVALL PRESA PICCOLA CM.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PINZE DI DUVALL PRESA PICCOLA CM.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KOCKER CURVE DA CM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 4 PEAN CURVE DA CM 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4 NISSEN CURVE DA CM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PORTATAMPONE TESTA DI VIPERA CM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PORTATAMPONE TESTA DI VIPERA CM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1 AGO REDON SOTT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RENIFOR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MANIPOLO PER ELETTROBISTU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1 BIPOLARE COR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1 PIASTRA MAGNE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3 CIOTOLE ( 2 MEDIE 1 PICCO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 2  SET TIRO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Set mammell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IMO STRATO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PORTA FER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6 PEAN DA CM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KOCKER DA CM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. 1 PAIA DI FARABEU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. 3 OLLIER DI DIVERSA MISUR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INZE ANATOMICHE DA CM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PINZA DA CAUSTICA ISOLATA DA CM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INZE CHIRURGICHE DA CM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INZE CHIRURGICHE DI ADSON CM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FORBICI DI METZEMBAUN  DA CM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FORBICI DI MAYO DA CM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ORTAGHI DI HEGAR DA CM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PINZA DI BABCOCK DA CM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. 2 PORTA TAMPON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BACKAUSE DA CM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MANIPOLO PER ELETTROBISTU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AGO RED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CIOTOLE (1 GRANDE 1 PICCOL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RENIFOR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. 1 PIASTRA MAGNETIC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6 SET MAMME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et mammella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O STRAT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>N. 1 PORTA FER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6 PEAN DA CM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PEAN DA CM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KOCKER RETTI DA CM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PAIO DI FARABEUF DA CM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PAIO DI FARABEUF DA CM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 4 OLLIER DI DIVERSA MISU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PINZE ANATOMICHE DA CM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 2 PINZE CHIRURGICHE DA CM 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PINZE CHIRURGICHE DI AD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PINZA DA CAUSTICA ISOLATA CM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FORBICE DI METZEMBAUN CURVA DA CM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FORBICE DI METZEMBAUN CURVA DA CM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2 FORBICI DI MAYO DA CM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PORTAGHI DI HEGAR DA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 1 PORTAGHI DI HEGAR DA 20 C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PASSAFILO DA CM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PINZA DI BABCOCK DA CM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 4 PORTA TAMPON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 1 AGO DI RED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8 BACK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RENIFOR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MANIPOLO ELETTROBSTU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CIOTOLE (1 GRANDI 1 PICCO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PIASTRA MAGNETIC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. 6  SET MAMMELL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 6 SET MAMMELL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T BIOPS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PORTA FER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INZE ANATOMICHE DA CM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INZE CHIRURGICHE DA CM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INZA DI ADSON DA CM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CAUSTICA ISOLATA DA CM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3 DIVARICATORI DI OLLIER DI DIVERSA MIS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AIA DI FARABEUF DI DIVERSA MIS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KOCKER RETTE DA CM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4 PEAN CURVE DA CM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4 NISSEN DA CM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ORTATAMPONE DA CM 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PINZA DI BABCOCK DA CM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ORTAGHI DI HEGAR DA CM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FORBICE DI METZEMBAUN CURVA DA CM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FORBICE DI MAYO CURVA DA CM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FORBICE DI MAYO RETTA DA CM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. 2 BACKAUS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. 1 O’SHOUGHNESS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. 1 AGO REDO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MANIPOLI PER ELETTROBISTU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CIOTOLE ( 1 GRANDE 1 PICCOL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PIASTRA MAGNET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3  SET BIOPS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ERIALE IOR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. 3 ASTE METALLICHE (N. 1 PER FISSARE IL PIATTO, N. 1 PER FISSARE AL LETTO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E N.1 PROLUNGA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. 1 MORSET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. 1 PIATTO PER IO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. 1 PINZA VASCOLARE CM.3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MATERIALE IORT BIS—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. 3 ASTE METALLICHE (N.1 PER FISSARE IL PIATTO,N.1 PER FISSARE AL LETTO E 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N.1 PROLUNG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. 1 MORSET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.1 PIATTO PER IO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B. STERILIZZARE IN CASO DI DOPPIA IORT NELLA STESSA GIORNATA, IL CONTAINER VA RIPOSTO NON STERILE IN ARMADIO RT A SX IN BASS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T PER AMPUTAZIO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PIATTO DA AMPUT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AMPUTAN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3 SCOLLAPERIOST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4 SCALPELLI DI DIVERSA MISUR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N 1 SET AMPUTA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T LAPAROSCOPIA CHIRURG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PINZA CHIRURG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FORB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PINZA INTESTINALE CON FERMA-MAN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INZA INTESTINALE SENZA FERMA-MAN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PINZA BIPOLARE AESCULAP CON CAV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CAVO MONOPOL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CANNULA DI ASPIRAZIONE lun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O SHOUGHNES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ASPIRATORE: IMPUGNATURA ( N 5 PEZZI) E N 2 CANNULE DI DIVERSA       MISU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1 CROCH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 1 SET LAPAROSCOPIA CHIRURG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ERIALE TE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. 2 CAVI PER MONOPOLARE  </w:t>
      </w:r>
      <w:r>
        <w:rPr>
          <w:b/>
          <w:sz w:val="24"/>
          <w:szCs w:val="24"/>
        </w:rPr>
        <w:t>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N. 2 UNCINI NERI RIVESTITI ( DX </w:t>
      </w: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 E SX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ASPIRATORE (CODICE COLORE GIALLO)</w:t>
      </w:r>
      <w:r>
        <w:rPr>
          <w:b/>
          <w:sz w:val="24"/>
          <w:szCs w:val="24"/>
        </w:rPr>
        <w:t>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N. 2 PORTAGHI CURVI (COD 8840.605 DX </w:t>
      </w:r>
      <w:r>
        <w:rPr>
          <w:b/>
          <w:sz w:val="24"/>
          <w:szCs w:val="24"/>
        </w:rPr>
        <w:t>*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. 1 PORTAGHI RETTO </w:t>
        <w:tab/>
        <w:t>8840.6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N. 1 METTICLIP </w:t>
      </w:r>
      <w:r>
        <w:rPr>
          <w:b/>
          <w:sz w:val="24"/>
          <w:szCs w:val="24"/>
        </w:rPr>
        <w:t>*</w:t>
      </w:r>
      <w:r>
        <w:rPr>
          <w:sz w:val="24"/>
          <w:szCs w:val="24"/>
        </w:rPr>
        <w:tab/>
        <w:t>8840.7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. 1 PINZA NERA </w:t>
        <w:tab/>
        <w:t>COD 8840.6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. 1 PINZA NERA </w:t>
        <w:tab/>
        <w:t xml:space="preserve">COD 8840.622 </w:t>
      </w:r>
      <w:r>
        <w:rPr>
          <w:b/>
          <w:sz w:val="24"/>
          <w:szCs w:val="24"/>
        </w:rPr>
        <w:t>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. 1 PINZA NERA CURVA </w:t>
        <w:tab/>
        <w:t>COD 8840.621</w:t>
      </w:r>
      <w:r>
        <w:rPr>
          <w:b/>
          <w:sz w:val="24"/>
          <w:szCs w:val="24"/>
        </w:rPr>
        <w:t>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. 1 PINZA NERA </w:t>
        <w:tab/>
        <w:t>COD 8840.6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7 TAPPI METALLICI PER CHIUSURA RACCORDO SU PINZE (18.12.201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* </w:t>
      </w:r>
      <w:r>
        <w:rPr>
          <w:sz w:val="24"/>
          <w:szCs w:val="24"/>
        </w:rPr>
        <w:t>MATERIALE DA UTILIZZARE PER L’INTERVE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 1 SET 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TERIALE PER TE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3 ANOSCOP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RACCORDO PER ANOSCOPIO COD 8840.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RACCORDO PER ANOSCOPIO COD 8840.2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RACCORDO FENESTRATO PER ANOSCOPIO COD 8840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CHIODO PER FISIOLOGICA COD 8170.8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3 SEMILUNE PLASTICATE CON FORI DI ACCESSO ALLO STRUMENTAR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T DI GOMMINI ( 2 PER TIPOLOGIA) COD. 8840.2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STA CONTENENTE CL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PINZA PER DISINCASTRO CLIP COD 8840.7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TAPPO METALLICO COD. 8840.5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SUPPORTO PER ARCHETTO COD. 8840.97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ERIALE IMBUSTATO TE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DOPPIE PALLE PER INSUFFL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ARCHETTO METALLICO CON SUPPORTO  ( CONF IN CARTA AZZURR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T OTTICH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OTTI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FRUSTA PER OTTICA COD 8061.3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.B. PER L’INTERVENTO PREPARARE UN SET LPS CHIR OLTRE AL MATERIALE TEM E AL CIRCUITO MONOUS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SET FERRI OPEN LAPAROSCOP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SPILLO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6 FISSATE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INZE ANATOMICHE VASCOLARI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INZE ANATOMICHE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INZE CHIRURGI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PAIO DI FARABEUF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PAIO DI FARABEUF CM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OLL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ORTATAMPONE TESTA DI VIPERA CM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PORTATAMPONE KOCHER CM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PINZA ANELLO PRESA MEDIA CM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INZE DUVALL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INZE ALLIS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ASSAFI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FORBICE METZEMBAUN CURVA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FORBICE METZEMBAUN CURVA CM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FORBICE DI MAYO CURVA CM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FORBICE DI MAYO RETTA CM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ORTAGHI DI HEGAR PESANTI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ORTAGHI DI HEGAR LEGGERI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ORTAGHI CM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4 KOCHER CURVI CM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. 4 PEAN CURVI CM 2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. 4 PEAN CURVI CM 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4 PEAN CURVI CM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6 MOSQUITO PEAN CM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5 CIOTOLE DI DIVERSA MISU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MANIPOLO PER ELETTROBISTU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MANIPOLO MONOPOL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RENIFOR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PIASTRA MAGNET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 1 SET FER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T VASCOLARE TORACOTOM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4 FORBICI DI POT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FORBICI DI TORE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4 PINZE VASCOLARI DI SATINS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1 PINZE VASCOLARI DI DE BA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 1 SET VASCOLARE TORACOTOM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T COSTOTOM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DIVARICATORE DA SCAP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AVVICINATORE COST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DIVARICATORI DI ISRA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SPATOLE DA POLMONE ALLISON DI DIVERSA MISU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9  SCOLLAPERIOSTIO DI DIVERSA FOR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 1 SET COSTOTO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T TORACOTOMIA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. 1 OLL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SPATOLE DA POLMONE A CU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3 SPATOLE DA POLMONE ALLISON DI DIVERSA MIS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DIVARICATORE DI HOLZBACH ME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DIVARICATORE STERNALE  MORS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. 2 DIVARICTORI FINOCCHIETTI DI DIVERSA MISURA (GLI ALTRI SONO IMBUSTA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DIVARICATORE COMPLETO DI COLLIN + N 1 PAIO DI VAL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T TORACOTOMIA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. 5 SCOLLAPERIOSTIO DI DIVERSE FOR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RASCHIATORE DOPPIO DI ALEX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COSTOTO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PINZE ANATOMICHE PUNTA TONDA CM.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PINZE ANATOMICHE PUNTA TONDA CM.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 2 PINZE ANATOMICHE PUNTA TONDA CM. 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PINZE PILLING CM.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FORBICI DI METZENBAUM CM.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PORTAGHI PESANTE CM.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PORTAGHI VASCOLARE CM.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3 PORTAGHI DI DIVERSA PRESA CM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PORTAGHI HEGAR ROBUSTO CM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PORTAGHI PUNTA GROSSA CM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 2 PINZE DA BRONCO DESTRA E SINIST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 2 BENGOLEA CM. 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6 MIXTER (N. 1 COD BJ058R MEDIA, N. 1 COD BJ059R LUNGA, N. 1 COD BJ012R CORT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PINZA PER BIOPS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TRONCHESINO PER O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PASSATU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MONOPOLAR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>N 1 SET TORACOTOMIA 1 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SET CHIRURGICO MIN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. 2  SPILLONI PORTAFER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6  BACK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 PINZE VASCOLARI  20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 PINZE ANATOMICHE PUNTA QUADRA  20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 2   PINZE CHIRURGICHE CM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 1   PAIO DIVARICATORI DI FARABEUF 18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 1  PAIO DIVARICATORE DI FARABEUF 15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  2  DIVARICATORI DI OLLI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  1 PINZA  PORTATAMPONI KOCHER  20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 2   PINZE PORTATAMPONI FENESTRATE  25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 1  PINZA AD ANELLO PRESA MEDIA  25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 2  PINZE DI ALLIS  22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 2  PINZA DI DUVALL  20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 2  PINZE PASSAFILO  -PRESA DIVERSA- 23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 1  FORBICE DI METZEMBAUM  23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 1  FORBICE DI METZEMBAUM 17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 1  FORBICE DI MAYO CURVA 16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 1  FORBICE DI MAYO RETTA 12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 2  PORTAGHI DI HEGAR PESANTI  20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 2  PORTAGHI DI HEGAR  LEGGERO  20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 2  PORTAGHI DI HEGAR 14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 4  PINZE KOCHER CURVE 16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 4  PINZE PEAN CURVE  25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 4  PINZE PEAN CURVE  20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 4  PINZE PEAN CURVE  16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 4  PINZE MOSQUITO PEAN CURVE  12 CM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 1  MANIPOLO ELETTROBISTU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 1  PINZA MONOPOLARE CON CA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 4  CIOTOLE  --2MGRANDI,1MEDIA—1PICC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 1  RENIFOR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 1  PIASTRA MAGNE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SET CHIRURGIA M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caps/>
          <w:szCs w:val="32"/>
        </w:rPr>
        <w:t>SET coll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32"/>
        </w:rPr>
      </w:pPr>
      <w:r>
        <w:rPr>
          <w:rFonts w:cs="Times New Roman"/>
          <w:b/>
          <w:caps/>
          <w:szCs w:val="32"/>
        </w:rPr>
      </w:r>
    </w:p>
    <w:p>
      <w:pPr>
        <w:pStyle w:val="Normal"/>
        <w:rPr/>
      </w:pPr>
      <w:r>
        <w:rPr/>
        <w:t xml:space="preserve">N. 1 PORTAFERR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 2 PINZE CHIRURGICHE  DI ADSON  DA CM 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PINZE ANATOMICHE DA CM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PINZE CHIRURGICHE DA CM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1 PINZA SOTTILE DA EMOSTASI (DR. BARZ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6 BACKAUSE CM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 3 OLLIER DI DIVERSA MISU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 3 PAIA DI FARABEUF DI DIVERSA MISU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FORBICI DI METZEMBAUN CURVE DA CM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FORBICE DI METZEMBAUN DELICATA DA 13 CM (DR. BARZA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FORBICI DI MAYO CURVE DA CM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PORTAGHI DI HEGAR LEGGERO CM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PORTAGHI DI HEGAR CM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 2 O’SHONEGSSEY  DI DIVERSA MISU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PINZE DI DUVALL PRESA PICCOLA CM.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PINZE DI DUVALL PRESA PICCOLA CM.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KOCKER CURVE DA CM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 4 PEAN CURVE DA CM 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4 NISSEN CURVE DA CM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PORTATAMPONE TESTA DI VIPERA CM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PORTATAMPONE TESTA DI VIPERA CM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1 AGO REDON SOTT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RENIFOR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MANIPOLO PER ELETTROBISTU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1 BIPOLARE COR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1 PIASTRA MAGNE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CIOTOLE ( 1 GRANDE 1 PICCO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 1  SET CO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T ONCOLOGIC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3</w:t>
        <w:tab/>
        <w:t>PORTAFER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</w:t>
        <w:tab/>
        <w:t>VALVE DI BRAS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4</w:t>
        <w:tab/>
        <w:t>DIVARICATORI DI OLL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</w:t>
        <w:tab/>
        <w:t>DIVARICATORE AUTOSTA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</w:t>
        <w:tab/>
        <w:t>PINZA ANATOMICHE PUNTA TONDA CM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</w:t>
        <w:tab/>
        <w:t>PINZA ANATOMICHE PUNTA TONDA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. 2 </w:t>
        <w:tab/>
        <w:t>PINZE CHIRURGICHE CM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</w:t>
        <w:tab/>
        <w:t>PINZE CHIRURGICHE CM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</w:t>
        <w:tab/>
        <w:t xml:space="preserve">BACKAUS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</w:t>
        <w:tab/>
        <w:t>BACKAUSE CON P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. 1 </w:t>
        <w:tab/>
        <w:t>PORTAAGHI DI HEGAR PESANTI CM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</w:t>
        <w:tab/>
        <w:t>PORTAAGHI DI HEGAR PESANTI CM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</w:t>
        <w:tab/>
        <w:t>PORTAAGHI DI HEGAR PESANTI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</w:t>
        <w:tab/>
        <w:t>PORTAAGHI VASCOLARI CM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</w:t>
        <w:tab/>
        <w:t>PORTAAGHI VASCOLARI CM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</w:t>
        <w:tab/>
        <w:t>FORBICE DI METZENBAUN CURVA CM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</w:t>
        <w:tab/>
        <w:t>FORBICI DI METZENBAUN CURVE CM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</w:t>
        <w:tab/>
        <w:t>FORBICE DI METZENBAUN CURVA CM.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</w:t>
        <w:tab/>
        <w:t>FORBICI DI METZENBAUN CURVA  BICOLORE CM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</w:t>
        <w:tab/>
        <w:t>FORBICE DI MAYO CURVA CM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</w:t>
        <w:tab/>
        <w:t>FORBICI DI MAYO RETTE CM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</w:t>
        <w:tab/>
        <w:t>FORBICI DI MAYO CM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. 4</w:t>
        <w:tab/>
        <w:t>KOCKER RETTE CM 22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. 2</w:t>
        <w:tab/>
        <w:t>KOCKER RETTE CM 20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. 2</w:t>
        <w:tab/>
        <w:t>HANEY CM 26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. 2</w:t>
        <w:tab/>
        <w:t>HANEY CM 19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</w:t>
        <w:tab/>
        <w:t>PINZE DI SIMS CM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</w:t>
        <w:tab/>
        <w:t>PINZE AD ANELLO MEDIE CM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</w:t>
        <w:tab/>
        <w:t>PINZE DI BABCKOCH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</w:t>
        <w:tab/>
        <w:t>PINZE ALLIS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4</w:t>
        <w:tab/>
        <w:t>PORTA TAMPONI CM 26 TESTA DI VIPE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</w:t>
        <w:tab/>
        <w:t>PASSAFILO DI DIVERSA MISU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</w:t>
        <w:tab/>
        <w:t>KELLY CURVE DA CM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. 8</w:t>
        <w:tab/>
        <w:t>KELLY CURVE DA CM 24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. 8</w:t>
        <w:tab/>
        <w:t>KELLY CURVE DA CM 16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4</w:t>
        <w:tab/>
        <w:t>MOSQUITO CURVE CM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. 4 </w:t>
        <w:tab/>
        <w:t>BENGOLEA CURVE CM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. 1 </w:t>
        <w:tab/>
        <w:t xml:space="preserve">CLAMP DA VASCOLA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</w:t>
        <w:tab/>
        <w:t>DIVARICATORE VASCOLARE CUS-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</w:t>
        <w:tab/>
        <w:t>MANIPOLO PER ELETTROBISTU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</w:t>
        <w:tab/>
        <w:t>MANIPOLO PER BIPOL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7</w:t>
        <w:tab/>
        <w:t>CIOTOLE (6 GRANDI 1 PICCOLA) DAL 23.12.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MANIPOLO PER SCIALITT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SET ONCOLOG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ISTERECTOMIA 1 E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3</w:t>
        <w:tab/>
        <w:t>PORTAFER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</w:t>
        <w:tab/>
        <w:t>VALVE DI BRAS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4</w:t>
        <w:tab/>
        <w:t>DIVARICATORI DI OLLIER DI DIVERSA MISU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</w:t>
        <w:tab/>
        <w:t>BACKA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</w:t>
        <w:tab/>
        <w:t>BACKAUSE CON P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</w:t>
        <w:tab/>
        <w:t>PINZE ANATOMICHE PUNTA TONDA CM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</w:t>
        <w:tab/>
        <w:t>PINZE ANATOMICHE PUNTA TONDA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   PINZE CHIRURGICHE CM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</w:t>
        <w:tab/>
        <w:t>PINZE CHIRURGICHE CM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</w:t>
        <w:tab/>
        <w:t>PORTAGHI DI HEGAR CM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</w:t>
        <w:tab/>
        <w:t>PORTAGHI DI HEGAR CM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</w:t>
        <w:tab/>
        <w:t>PORTAGHI DI HEGAR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</w:t>
        <w:tab/>
        <w:t>PORTAGHI DI HEGAR VASCOLARE CM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</w:t>
        <w:tab/>
        <w:t xml:space="preserve">PORTAGHI DI HEGAR VASCOLARE CM 1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</w:t>
        <w:tab/>
        <w:t>FORBICE DI METZEMBAUN CURVA CM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. 1 </w:t>
        <w:tab/>
        <w:t>FORBICE DI METZEMBAUN CURVA BICOLORE CM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</w:t>
        <w:tab/>
        <w:t>FORBICE DI METZEMBAUN CURVA CM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</w:t>
        <w:tab/>
        <w:t>FORBICE DI HARRINGTON CURVA CM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</w:t>
        <w:tab/>
        <w:t>FORBICI DI MAYO RETTE CM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</w:t>
        <w:tab/>
        <w:t>FORBICI DI MAYO CURVE CM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. 4</w:t>
        <w:tab/>
        <w:t>KOCKER RETTE CM 20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. 2</w:t>
        <w:tab/>
        <w:t>KOCKER RETTE CM 18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. 2</w:t>
        <w:tab/>
        <w:t>HANEY CM 26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. 2</w:t>
        <w:tab/>
        <w:t>HANEY CM 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</w:t>
        <w:tab/>
        <w:t>PINZE DI SIMS CM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. 2 </w:t>
        <w:tab/>
        <w:t>PINZE AD ANELLO MEDIE CM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</w:t>
        <w:tab/>
        <w:t>PINZE DI BABCKOCH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</w:t>
        <w:tab/>
        <w:t>PINZE DI ALLIS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4</w:t>
        <w:tab/>
        <w:t>PORTA TAMPONI TESTA DI VIPERA CM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N. </w:t>
      </w:r>
      <w:r>
        <w:rPr>
          <w:sz w:val="24"/>
          <w:szCs w:val="24"/>
          <w:lang w:val="en-GB"/>
        </w:rPr>
        <w:t>2</w:t>
        <w:tab/>
        <w:t xml:space="preserve">PASSAFILO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. 2</w:t>
        <w:tab/>
        <w:t>KELLY CURVI CM 25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. 8</w:t>
        <w:tab/>
        <w:t>KELLY CURVI CM 22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. 4</w:t>
        <w:tab/>
        <w:t>KELLY CURVI CM 16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4</w:t>
        <w:tab/>
        <w:t>MOSQUITO CURVI CM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</w:t>
        <w:tab/>
        <w:t xml:space="preserve">BENGOLEA  CURVE CM 2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. 1 </w:t>
        <w:tab/>
        <w:t>AUTOSTA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</w:t>
        <w:tab/>
        <w:t>MANIPOLO PER ELETTROBISTU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</w:t>
        <w:tab/>
        <w:t>MANIPOLO PER BIPOL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7</w:t>
        <w:tab/>
        <w:t>CIOTOLE (6 GRANDI 1 PICCOL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</w:t>
        <w:tab/>
        <w:t>MANIPOLO PER SCIALITT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T  VAGIN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ORTA FER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INZA ANATOMICA PUNTA TONDA DA CM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INZE ANATOMICHE PUNTA TONDA DA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INZE CHIRURGICHE DA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INZE CHIRURGICHE DA CM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BACKAUSE CM.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PORTAGHI DI HEGAR DA CM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. 1 PORTAGHI DI HEGAR VASCOLARE DA CM 2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PORTAGHI DI WERTHEIM DA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PORTAGHI HEGAR PESANTE DA CM.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FORBICE DI METZEMBAUN CURVA DA CM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FORBICE DI METZEMBAUN CURVA DA CM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FORBICE DI METZEMBAUN CURVA DA CM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FORBICE DI HARRINGTON RETTA DA CM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FORBICI DI HARRINGTON CURVE DA CM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FORBICI MAYO CURVE DA CM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4 PINZE DI KOCKER RETTE DA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INZE DI KOCKER RETTE DA CM.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. 4 PINZE DI KOCKER CURVE DA CM 1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INZE DI SIMS DA CM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INZE AD ANELLO DA CM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INZE DI ALLIS DA CM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INZE DI ALLIS DA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4 PORTA TAMPONE TESTA DI VIPERA DA CM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. 2 PASSAFIL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INZE DI KELLY CURVE DA C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. 4 PINZE KELLY CURVE CM 16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. 2 PINZE DI BENGOLEA CURVE DA CM 2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4 MOSQUITO CURVE DA CM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MANIPOLO PER ELETTROBISTU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MANIPOLO BIPOL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6 CIOTOLE (5 GRANDI 1 PICCOL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TTINO FERRI PER INTERVENTI GINECOLOGIC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PINZE KOCHER CURVE CM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. 2 PINZE HANEY CM 2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. 2 PINZE FOURE CM 2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. 1 FORBICE HARRINGTON CURVA CM 2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. 1 PINZA SIMS CM 2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 1 SET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O SET VIENE TENUTO NELL’ARMADIO FERRI IN SALA GINECOLOG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T PINZE LAPAROSCOPIA GINECOLOGIA     N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3 TROCAR GIALLI DA 5MM CON 2 MANDRI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3 GRASPIN PUNTA QUAD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PINZA INTESTIN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PINZA CHIRURGICA CON FERMA MAN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FORBICE DI METZENBA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. 1 PINZA DA BIPOLARE CON CAV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CANULA PER ASPIRATORE WOLF 8384.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CROCHET NE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CAVO MONOPOL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  1 ASPIRATORE : IMPUGNATURA ( 5 PEZZI) E  N 2 CANNULE DI DIVERSA MISU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 3 CONTENITORE GRIGLIATO C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 1 OTTICA 0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 1 FRU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 1 RACCOR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09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T FERRI LAPAROSCOPIA GINE</w:t>
      </w:r>
    </w:p>
    <w:p>
      <w:pPr>
        <w:pStyle w:val="Normal"/>
        <w:ind w:left="-709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6 FISSATELI (DI DIVERSA MISURA)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2 PINZE AD ANELLO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1 PINZA AD ANELLO PRESA PICCOLA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2 PORTAGHI CM 20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4 PEAN CURVE CM 16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4 KOCHER CURVE CM 16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1 FORBICE DI METZEMBAUN CM 18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1 FORBICE DI MAYO CURVA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1 PAIO DI FARABEUF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1 PORTATAMPONE LUNGO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1 PINZA DI SIMS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1 SPECULUM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2 PINZE CHIRURGICHE CM 20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 .5 CIOTOLE (1 GRANDE 3 MEDIE 1 PICCOLA)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1 MANIPOLO ELETTROBISTURI</w:t>
      </w:r>
    </w:p>
    <w:p>
      <w:pPr>
        <w:pStyle w:val="Normal"/>
        <w:ind w:left="-70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 2 SET FERRI</w:t>
      </w:r>
    </w:p>
    <w:p>
      <w:pPr>
        <w:pStyle w:val="Normal"/>
        <w:ind w:left="-70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09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T FERRI PER ISTEROSCOP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. 5 SET FERRI COMPOSTI D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TUBO IN SILAS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SPECUL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PINZA AD ANELLO PRESA PICC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PINZA DI SI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PINZA DI BENGOLEA CUR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ISTEROMET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CANULA DI NOV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PORTATAMP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CAVO DA RESETTOSCOP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SIRINGA PER ANESTESIA LOC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CIOTOLA GRAN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. 3 CONTAINER METALLICI CONTENENT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ISTEROSCOPIO ( 3 PEZZ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AN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OTT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CAVO FIBRA OTT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. 2 GRIGLIE METALLICHE CONTENENT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1 RESETTOSCOPIO 3 PEZ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1 AN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OTTICHE(12°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FIBRA OTT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STEROSCOPIO STORZ     N 1</w:t>
      </w:r>
    </w:p>
    <w:p>
      <w:pPr>
        <w:pStyle w:val="Normal"/>
        <w:ind w:left="-709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1 ISTEROSCOPIO STORZ 26 MM (3 PEZZI)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1 MANDRINO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1 CAVO LUCE WOLF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1 OTTICA STORZ 5 MM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1 CAVO PER MONOPOLARE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1 TUBO IN SILASTIC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1 ISTEROMETRO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2 PINZE SIMS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1 PINZA ANELLO PRESA PICCOLA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2 CURETTE (1 PICCOLA 1 GRANDE)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1 CONTENITORE METALLICO CON ANSE DI DIVERSA MISURA E TIPO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1 SPECULUM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1 CANNULA DI NOVAK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3 RACCORDI METALLICI PER OTTICA DI DIVERSA MISURA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2 BENGOLEA CURVA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1 PINZA PORTATAMPONE TESTA DI VIPERA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N. 1 TUBO SIRINGA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T VALVE VAGINAL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. 2 CONTAINER CONTENENT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. 19 </w:t>
        <w:tab/>
        <w:tab/>
        <w:t>VAL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</w:t>
        <w:tab/>
        <w:tab/>
        <w:t>PE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SET VULVECTOMIA          N 1 SET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. 2 PORTAFERR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N. 2 OLL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PAIO DI FARABEU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BACK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PINZE ANATOMICHE DA CM.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PINZE CHIRURGICHE DA CM.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PORTAGHI DI HEGAR DA CM.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PORATGHI DA HEGAR DA CM.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FORBICE DI METZEMBAUN CURVA DA CM.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FORBICE DI METZEMBAUN CURVA DA CM.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FORBICE DI MAYO CURVA DA CM.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PASSAF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KOCKER RETTI DA CM.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KOCKER RETTI CM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2  HANEY CM.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PINZE AD ANELLO MEDIE DA CM.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 4 PINZE DI ALLIS CM. 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 1 PORTATAMPONE TESTA DI VIPERA CM. 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PORTATAMPONE  TESTA DI, VIPERA CM.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 2 BENGOLEA CURVE DA CM. 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KELLY CURVE DA CM.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KELLY CURVE DA CM.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4 KELLY DA CM.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4 MOSQUITO CURVE DA CM.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4 CIOTOLE DI DIVERSA MIS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AGO RE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PINZA BIPOLARE CON CAVO DA CM.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MANIPOLO PER ELETTROBISTUR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. 1 PIAS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CELLATO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MOTORE AD ALBERO CAVO 267131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CAMICIA ESTERNA DEL MORCELLAT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Rossa 26713051     nera 267131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INSERTI PINZA DA PRESA 33510 UM CLICK 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IMPUGNATURA IN METALLO 331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CAMICIA ESTERNA  PINZA</w:t>
        <w:tab/>
        <w:t xml:space="preserve">33550(15MM) </w:t>
        <w:tab/>
        <w:t>33590(12M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MANDRINI DA OTTURAZIONE 12 E 15 MM PUNTA SMUS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4 BISTURI LAPAROSCOPICO 12 E 15 MM (N. 2 DA 15 E N. 2 DA 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Codici 26713050   26713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VALVOLA MOTORE 12MM ROSSA E 15MM NE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IMPUGNATURA LAPAROSCOPICA 267134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5 PIASTRE  DISTANZIALI 267130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CAPPUCCIO DA TENUTA 267130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2 ADATTATORE DIVERSA MISURA 26711080  267112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.B. CODICE COLORE </w:t>
        <w:tab/>
        <w:t>ROSSO</w:t>
        <w:tab/>
        <w:t xml:space="preserve"> 12MM</w:t>
      </w:r>
    </w:p>
    <w:p>
      <w:pPr>
        <w:pStyle w:val="Normal"/>
        <w:ind w:left="2124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NERO</w:t>
        <w:tab/>
        <w:tab/>
        <w:t>15MM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SET LAVH/MILES      N 1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4 BACKAUSE CM.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INZE ANATOMICHE CM. 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INZE CHIRURGICHE CM.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AIA DI FARABEUF DI DIVERSA MIS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SPECULUM APERTURA LATER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ISTEROMET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PORTAGHI HEGAR PESANTE CM.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PORTAGHI HEGAR PESANTE CM.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PORTAGHI VASCOLARE CM.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FORBICE DI METZEMBAUN CM. 23 BICOL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FORBICE DI MAYO CURVA CM.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FORBICE DI MAYO CURVA CM.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. 4 KOCKER CM. 2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. 2 HANEY CM. 26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HANEY CM. 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PORTATAMPONI TESTA DI VIPE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SIMS CM.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ANELLI DIVERSA PRESA CM.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. 2 DUVAL CM. 2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. 2 ALLIS CM. 2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. 4 PEAN CM. 26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. 4 PEAN CM.16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4 MOSQUITO PEAN CM.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BENGOLEA CM.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1 PASSAFILO CM.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CIOT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PINZA BIPOLARE CON CA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MANIPOLO ELETTROBISTU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OKWALTER   N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1 ATTACCO TAVO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1 BARRA ORIZZONT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1 GI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SEMIL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2 BARRE COR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MORSETTO GRAN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8 MORSETTI PICCO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8 VAL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NIPOLATORE UTERINO MINELLI AESCULAP    N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0 CO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5 INTRODUTTORI DI DIVERSA MISU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. 1 IMPUGNATUR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NIPOLATORE UTERINO CLERMONT-FERRAND  N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IMPUGNATURA DEL MANIPOLAT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CAMICIA DEL MANIPOLATORE CON  8 RACCORDI METALL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ASTA DEL MANIPOLAT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CILINDRO DI TENUTA COD 261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6 GUARNIZIONI DI TENUTA IN SILICONE DI DIVERSA MIS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 GUARNIZIONI NERE (ROTOND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3 INSERTI MANIPOLATORE CON DIVERSA FILETTAT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INSERTO MANIPOLATORE SENZA FILETTAT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3 LAME ANATOMICHE (DI DIVERSA MISURA BICOLOR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NIPOLATORE UTERINO MINELLI SOFAR      N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IMPUGNATU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1 PUNTE METALLI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ASTA PER MANIPOLATORE CON PUNTA FORMA DI TRIVE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 CAMI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4 LAME DI DIVERSA MISURA (2 GRANDI 2 MED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MATERIALE DOTT </w:t>
      </w:r>
      <w:r>
        <w:rPr>
          <w:b/>
          <w:i/>
          <w:sz w:val="36"/>
          <w:szCs w:val="36"/>
        </w:rPr>
        <w:t xml:space="preserve">BARZAN  </w:t>
      </w:r>
      <w:r>
        <w:rPr>
          <w:b/>
          <w:i/>
        </w:rPr>
        <w:t>aggiornato 9 luglio ’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IRURGIA NAS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 1  SCALPELLO DA SETTO A BAIONETTA cod 48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  1  ASPIRATORE SEC FERGUSON cod 2048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  1 ELEVATORE DOPPIO SEC FREER-WEBER  cod 4742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. 1  FORBICE NASALE PER TURBINATI  cod 4490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.  1  MARTELLO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  2 UNCINI SEC COTTLE DI DIVERSA MISURA  cod 498400   cod 4984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 . 1 PINZA WEIL RETTA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  1 PINZA NASALE RETTA   cod 4561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  1 PINZA PER SETTO NASALE RETTA   cod 466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  1 PINZA NASALE RETTA TAGLIENTE SOTTILE  cod 4535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  1 PINZA NASALE 45° VERSO L’ALTO     cod 4561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.  3  SPECULUM NASALI  ( S-M-L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.  2  ASPIRATORI METALLICI CON MANDRINO DI DIVERSA MISUR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.  2  SCOLLATORI  (M-L) PUNTA DOPPI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. 1  PINZA ANATOMICA A  BAIONET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. 1  PORTAGHI DA COM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. 1  FORBICE DI MAYO RETTA CM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. 1  PORTATAMP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5  CIOTOLE  ( 1 MEDIA 3 MEDIO/PICCOLE 1 PICCOL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ENDOSCOPIA NAS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 2  CURETTE  CON ANGOLATURA DIVERSA ( 1 DA 45° E 1 DA 90°) cod 628715 cod 6287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 1  PINZA TAGLIENTE OSTRUM A MORSO RETROGRADO   cod 4590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. 1  PINZA WEIL CURVA   cod 47242-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.1 OTTICA 0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.1 OTTICA 25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FRU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ADATTAT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  1 PINZA DA SENO MASCELLARE HEUWIESER CON ARCO EXTRALUNGO cod 653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  1 PINZA DA ANTRO  DI HEUWIESER CURVATA 90°  cod 653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  1 IRRIGATORE SEC V. EICKEN    cod 5860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  1 BISUTRI FALCATO   cod 628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CHIRURGIA PER LARINGOSCOPIA</w:t>
      </w:r>
    </w:p>
    <w:p>
      <w:pPr>
        <w:pStyle w:val="Nessunaspaziatura"/>
        <w:rPr>
          <w:rStyle w:val="Emphasis"/>
          <w:b/>
          <w:b/>
        </w:rPr>
      </w:pPr>
      <w:r>
        <w:rPr>
          <w:b/>
        </w:rPr>
      </w:r>
    </w:p>
    <w:p>
      <w:pPr>
        <w:pStyle w:val="Nessunaspaziatura"/>
        <w:rPr/>
      </w:pPr>
      <w:r>
        <w:rPr>
          <w:rStyle w:val="Emphasis"/>
        </w:rPr>
        <w:t>GRIGLIA NUOVA METALLICA</w:t>
      </w:r>
    </w:p>
    <w:p>
      <w:pPr>
        <w:pStyle w:val="Normal"/>
        <w:rPr>
          <w:rStyle w:val="Emphasis"/>
          <w:b/>
          <w:b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 2  ASPIRATORI DI DIVERSO DIAMETRO ESTE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.  1  PINZA CON GANASCIA A CUCCHIAIO  DRITT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.  1  PINZA DA PRESA RETTA SCANALATA STELO ISOLATO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N . 1  PINZA   “          “       CURVA        “           “             “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  1  PINZA               “        CURVA        “           “            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   1 PINZA DA PRESA CURVA A DX SCANALATA STELO ISOLATO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. 1 PINZA DA TAGLIO CURVATA A S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 1 FORBIVE CURVATA A D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 1          “          “                 A S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.  1  CLIP DI BENJAMIN CORTA PER ILLUNINAZIONE  PROSSIM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 1 SUPPORTO LARINGOSCOP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 1 ASTA DI SOSTEG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 4 VIDEOLARINGOSCOPI DI DIVERSA MIS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TAINER METALL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 1 OTTICA 15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 FRU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 2 RACCOR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ESTA STRUMENTI ORL SALA CHIRURG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° RIPIANO    SETTORE NA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 2 APRIBOCCA IN ACCIA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1 APRIBOCCA LAT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4 ABBASSALINGUAI N ACCIA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3 TROCAR SOTTILI CUR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1 PINZA A BAIONET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1 PINZA DI VAIL RET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7 SCOLLAT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SCOLLA PERIOSTIO GR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3 CUCCHI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1 TRIV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1 DIVARICATORE PICCOLO TIPO ISRA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° RIPIA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 6 ANELL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 1 PINZE DELICATE DA CAUST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1  PINZA BIPOLARE CM 25 SENZA CAV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2 PINZE DI ADSON ANATOM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2 FORBICE DI METZEMBAUN CURVA CM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2 PINZE ANATOMICHE PILLING CM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2 FORBICI APPUNTITE O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4 PINZE DI DU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2 PINZE DI ALLIS CM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1 PORTA AGHI DELICATO CM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3 PINZE PASSAFILO CM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4 FISSATELI A PA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2 PINZE BIPO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1 MANIPOLO ULTRACISIO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88" w:hanging="0"/>
      <w:rPr>
        <w:b/>
        <w:b/>
        <w:sz w:val="24"/>
        <w:szCs w:val="24"/>
      </w:rPr>
    </w:pPr>
    <w:r>
      <w:rPr>
        <w:b/>
        <w:sz w:val="24"/>
        <w:szCs w:val="24"/>
      </w:rPr>
      <w:t>ALLEGATO C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ahoma;Tahoma" w:hAnsi="Tahoma;Tahoma" w:eastAsia="Times New Roman" w:cs="Tahoma;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Arial Black" w:hAnsi="Arial Black" w:eastAsia="Times New Roman" w:cs="Arial Black"/>
      <w:sz w:val="32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Arial"/>
      <w:sz w:val="28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</w:rPr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sz w:val="24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38:00Z</dcterms:created>
  <dc:creator>bgasperina</dc:creator>
  <dc:description/>
  <cp:keywords/>
  <dc:language>en-US</dc:language>
  <cp:lastModifiedBy>Xp Professional Sp2b Italiano</cp:lastModifiedBy>
  <dcterms:modified xsi:type="dcterms:W3CDTF">2016-06-20T09:38:00Z</dcterms:modified>
  <cp:revision>2</cp:revision>
  <dc:subject/>
  <dc:title/>
</cp:coreProperties>
</file>